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6380797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769796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650052340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